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25 г.                                                                              №11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противопожарных мероприятиях  на территории сельского поселения «Усть-Теленгуйское» в 2025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 Российской Федерации №794 от 30.12.2003 года « О единой государственной системе  предупреждения и ликвидации  чрезвычайных ситуаций»,    на основании   соглашения о передаче полномочий, утверждённого  решением Совета муниципального района «Шилкинский район» от 31.01.2019 года № 7/117, администрация сельского поселения «Усть-Теленгуйское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 состав оперативного штаба  по ликвидации чрезвычайной ситуации (Приложение №1)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ровести собрания жителей:  села  Усть-Теленгуй,  Верхний Теленгуй, Макарово до 10 апреля 2025 года,  где поставить вопрос по противопожарным  мероприятиям в 2025году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значить общественных инспекторов по противопожарным мероприятиям 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 селу Усть-Теленгуй - Зимина Любовь Николае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о селу Верхний Теленгуй - Апрелков Александр Васильевич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селу Макарово - Дутова Ирина Николаевн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влечь силы и средства  тяжёлой и инженерной техники   для защиты населённых пунктов от пожаров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комендовать  Главам  Крестьянско-фермерских  хозяйств, личным подсобным хозяйствам провести работу по подготовке к пожароопасному периоду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вести ревизию  земельных участков (сенокосов, пастбищ) с учётом  требований  по противопожарному  обустройству, установленных Постановлением Правительства  Российской федерации  № 807    (Запрет на выжигание, обустройство минерализованных полос)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 целях предупреждения возникновения пожаров  </w:t>
      </w:r>
      <w:r>
        <w:rPr>
          <w:rFonts w:cs="Times New Roman" w:ascii="Times New Roman" w:hAnsi="Times New Roman"/>
          <w:b/>
          <w:sz w:val="28"/>
          <w:szCs w:val="28"/>
        </w:rPr>
        <w:t>запрет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Проведение сельскохозяйственных палов, выжигание сухой травы и мусора, разведение огня, проведение всех видов пожароопасных работ, кроме мест специально отведенных для их проведения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рганизовать  патрулирование  территорий поселения  силами  членов ДПД согласно распределённых участков  и организовать  работу наблюдательных постов из их числа.  (Приложение 2)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вести в готовность  Добровольно-пожарную дружину  для защиты  населённых пунктов  от пожаров: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вести учебные занятия согласовав их с  Пожарной частью Шилкинского района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 Провести вакцинацию членов ДПД в срок до 31 марта 2025 года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Рекомендовать  руководителям  МОУ Усть-Теленгуйская СОШ, проведение  в школе, Доме Культуры села Усть-Теленгуй, сельском клубе Верхний Теленгуй,  информирования  населения  и   учеников школы о  противопожарных мероприятиях в 2025 году, проведение профилактической  работы  по бережному отношению  к лесу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ведение культурно-массовых и досуговых мероприятий  согласовывать с администрацие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Всем жителям  поселения иметь запас воды, предметы для тушения пожара, ограничить печное отопление, не оставлять жильё и приусадебный участок без присмотра на длительное время, очистить территории  от   сухой травы и мусора без сжигания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сем жителям, имеющим  личные трактора обеспечить: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1. Готовность техники по сигналу тревоги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2. Заправить водораздатчики водо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  До 01 апреля 2025 года провести работу по вручению «Памяток по противопожарным мероприятиям» всем жителям поселения под роспись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Общее руководство  по вопросу ликвидации чрезвычайных ситуаций 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Постановление обнародовать  на информационном стенде в здании администрации, разместить на официальном  сайте  муниципального района «Шилкинский район»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Шилкинский .рф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Постановление  вступает в силу 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Усть-Теленгуйское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Ю.А.Бородин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 № 1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5.03.202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ЫЙ ШТАБ  ПО ЛИКВИДАЦИИ</w:t>
      </w:r>
    </w:p>
    <w:p>
      <w:pPr>
        <w:pStyle w:val="Normal"/>
        <w:tabs>
          <w:tab w:val="clear" w:pos="708"/>
          <w:tab w:val="left" w:pos="1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РЕЗВЫЧАЙНОЙ  СИТУАЦИИ</w:t>
      </w:r>
    </w:p>
    <w:p>
      <w:pPr>
        <w:pStyle w:val="Normal"/>
        <w:tabs>
          <w:tab w:val="clear" w:pos="708"/>
          <w:tab w:val="left" w:pos="940" w:leader="none"/>
        </w:tabs>
        <w:spacing w:before="0" w:after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702"/>
      </w:tblGrid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  И  О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Юрий Александрович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Маргарита Никола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Дарья Владимиро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Галина Анатолье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СДК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мягков Леонид Васильевич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скоро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З «Шилкинская ЦРБ»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 № 1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5.03.202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АТЕЛЬНЫЕ  ПОСТЫ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сельскому поселению «Усть-Теленгуйское» в пожароопасный период 2025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940"/>
        <w:gridCol w:w="3294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ДПО и общественные инспектора, ответственные за наблюдение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   для наблюдения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№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ков А.В. (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йдина Н.В. (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а Верхний Теленгу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№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Л.Н. (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 Д.А. (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а Усть-Теленгуй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№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това И.Н. (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а Макаров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6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8:00Z</dcterms:created>
  <dc:creator>Богомягкого</dc:creator>
  <dc:description/>
  <cp:keywords/>
  <dc:language>en-US</dc:language>
  <cp:lastModifiedBy>Усть-Телнгуй</cp:lastModifiedBy>
  <cp:lastPrinted>2025-02-21T11:25:00Z</cp:lastPrinted>
  <dcterms:modified xsi:type="dcterms:W3CDTF">2025-04-10T07:08:00Z</dcterms:modified>
  <cp:revision>2</cp:revision>
  <dc:subject/>
  <dc:title/>
</cp:coreProperties>
</file>